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9.jpeg" ContentType="image/jpeg"/>
  <Override PartName="/word/media/image5.png" ContentType="image/png"/>
  <Override PartName="/word/media/image10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 олимпиады  по технологии. (Техника и техническое творчеств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следовательность операций и приемов по преобразованию сырья (материалов), энергии и информации в конечный продукт, имеющий личностную и общественную знач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технолог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мпози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склады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является природным сыр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уам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ла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г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й из материалов является синтетичес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шелкавая тк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шер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ро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ырезание детали по намеченному конту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пил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выкраи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ил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пособность материала препятствовать проникновению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епросач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ло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донепроницае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евпитывае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атериалы, предназначенные для дальнейшей переработки – изготовление изделий и другой нужной людям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е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ыр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пособность материала изгибаться, гнуться и сохранять изогнутую фор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вер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гиб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пруг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зделие, изготовленное из однородного материала без применения сборочны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з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еханизм, при помощи которого работает ма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уле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дат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виг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Изменение формы или размеров тела под воздействием внешних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гибк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пруг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оследовательность приемов выращивания растений; технология выращивания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евообоб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агротех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гроно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одина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Егип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Гер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и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Фран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рибор для наблюдения объектов малых размеров, невидимых гл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елеск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инок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икроск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ериск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Уменьшенная копия объекта окружающей действительности, повторяющая только внешний вид воспроизводим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ису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ерт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ак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эск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То, что сохраняет различные данные,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ей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ан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хран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оситель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Электронное устройство для обработки информации посредством выполнения заданной, четко определенной последовательности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омпью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л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икро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Уменьшенная копия машины, повторяющая не только внешний вид, но и показывающая принцип работы мех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гр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о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здел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риспособление для ускорения чертежно-графически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ине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цир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трафа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ре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Получение рельефных изображений на тонких металлических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на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б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ек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Наука, изучающая взаимоотношения животных организмов друг с другом и с окружающей ср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оология 2.экология 3.би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. 5 класс:  1-1. 2-3. 3-3. 4-2. 5-4. 6-3. 7-3. 8- 1. 9 2. 10-3. 11-3. 12-4. 13-3. 14-3. 15- 4. 16-1. 17-2. 18-3. 19-3. 20-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часть задания. Изготовление коробочки из плотной бумаги без применения клея. Размеры по усмотр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просы олимпиады   6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0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ая плоскость пило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п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бру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д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кро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лядное объемное изображение детали, выполненное от руки с указанием размеров и масштаб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   эск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   технический рису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   черт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   главный в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е заготовки при строгании на столярном верстаке креп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в переднем зажи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в заднем зажи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в подверста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в ло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на продольном разрезе древес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   годичные ко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   текс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   лубяной слой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мб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енная часть технологического процесса, выполняемая на основном рабочем месте или на одном стан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заго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деталь</w:t>
      </w:r>
    </w:p>
    <w:p>
      <w:pPr>
        <w:pStyle w:val="Normal"/>
        <w:rPr/>
      </w:pPr>
      <w:r>
        <w:rPr>
          <w:sz w:val="28"/>
          <w:szCs w:val="28"/>
        </w:rPr>
        <w:t xml:space="preserve">3)      опер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техническая к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ные зубья имеют пилы для пиления древес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попере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продо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в стус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    с уп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является составной частью металлического руба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кол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шерхеб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н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стружколом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сверлом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ложе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д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коло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    спира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выдернуть забитый и подогнутый гвоздь, его внача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подгибают на опра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отгибают стамеской или отвер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выбивают молот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выравнивают клещ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рстия под потайные или полупотайные головки шурупов выполн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шлиц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ши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отвер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зенковкой или свер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ым клеем является к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П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казеи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Б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эпокси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тельно защищают поверхность деревянной загото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рашпи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мелкозернистой шкур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крупнозернистой шкур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ыжигания по древесине не примен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заготовка из липы или оль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проволочное перо в пластмассовой ру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сухая деревянная заго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шариковая ру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пиливании лобзиком контура фиг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   заготовка должна крепиться в зажиме верст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   при резком повороте линий контура движение лобзиком прекращ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   заготовку придерживают правой рукой, а левой выпили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   заготовка должна лежать на выпиловочном стол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кирование деревянных изделий выполн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для создания текстуры древе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для обработки шлифовальной шкур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для покрытия морил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для придания декоративного вида и защиты поверхностей от влаги и гни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ой наз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устройство для передачи или преобразования дви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винтовой зажим верст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детали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  устройство для облегчения труда человека и преобразования энерги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орудование рабочего места слесаря не в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столярный верс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слесарные верс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слесарные ти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защитная сет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гиванием через фильеру получаетс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тонкий металлически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провол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кат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прока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рткой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   черт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   плоская заготовка из тонкого металлического листа для изготовления коро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   коль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   длина окру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овательности создания изделия последним должен быть пун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эскизное конструирование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выбор лучшего вари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изготовление опытного образ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макетирова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клость на металлическом листе прав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ударами киянки с края к середине выпукл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ударами киянки с середины выпуклости к кра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протягиванием между забитыми гвозд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  ватным тампоном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азметочному инструменту не относитс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цир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черт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уго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зубил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 для тонкого металлического лист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куса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нож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плоскогуб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круглогубц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ец проволоки обрабатывают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напиль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шлифовальной шкур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рашпи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нагубника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и хорошего качества кольца можно получ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навивкой проволоки на цилиндрическую оправку и разрезанием пруж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сгибанием проволоки на оправке в тис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сгибанием проволоки плоскогубцами с последующей ру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разрезанием проволоки и гибкой ее плоскогубца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рстия в жести не получ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свер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пробой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пуансоном и матрицей на штамповочном пре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молотко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верлильному станку не относитс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шпиндельная ба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электродвиг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ременная передач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4)      цепная передач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ыполнении заклепочного соединения последним должен быть пун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разметка и сверление отверс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     вставка заклепки в отверс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расклепование головки закле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осаживание склепываемых загот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ыполнении творческого проекта отсутствует этап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    финиш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технолог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  заключ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подготов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3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ыполнении творческого проекта изготовления проектного изделия последним должен быть пун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разработка чертеж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   испытание издел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разработка технологического процесса изготовления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изготовление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  6 класс:    1-3. 2-2. 3-1. 4-2. 5-3 6-2. 7-2. 8-4. 9-2. 10-4. 11-2. 12-2. 13-4. 14-4. 15-4. 16-1. 17-1. 18-2. 19-2. 20-3. 21-1. 22- 4. 23-2. 24-1. 25-1. 26-1. 27-4. 28-4. 29-4. 30-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ое задание:  Деревообработка – ящик для мела (соединения на гвозд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еталлообработка -  коробочка для мелких изделий из ж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азмеры по усмотр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хнология.   Вопросы олимпиад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войство древесины выдерживать определенные нагрузки, не разрушая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твер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пло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про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пласт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кцию изделия, соединение и взаимодействие его составных частей опреде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конструктивный эле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чертеж общего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спец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ачале выполн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технологический проце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технологическая оп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технологический пер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технологическая к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лотно пилы свободно перемещалось в пропиле, произв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заточку зубьев пи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развод зубьев пи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прифуговку вершин зу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доводку лез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стройки рубанка с металлической колодкой примен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отвер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руле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кия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пи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сть между наибольшим и наименьшим допустимыми размерами детали наз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номинальным разме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верхним отклон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посад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допу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ольшей прочности углового концевого шипового соединения брусков соотношение ширины проушины S2 и толщины бруска S0 определяется формул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S2=1/2 S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S2=1/3 S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S2=0,4 S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S2=1/4 S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шипового соединения нарушает пун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разметка шипов и проу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выдалбливание проу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выпиливание шипов и проу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подгонка шипов и проу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0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ривинтить шурупами деталь к торцу деревянного бруска, около торца в бруске просверливают отверстие и забивают в н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штиф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наг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шк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конду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вое точение конуса пров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полукруглой стамеской от большого диаметра к меньш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косой стамеской от большого диаметра к меньш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фасонным рез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трезубц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овательности точения вазы первым должен быть пун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в заготовке по центру высверливается глухое отверс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точение внутренней поверх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точение наружной поверх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заготовка крепится шурупами на планшайб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йство для передачи движения от одного звена к друго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механ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ма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двигатель внутреннего сго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транспорте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орчатая сетка из металлических жилок на поверхности древесин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филигр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интар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марке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блочная мозаи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овательности выполнения мозаичного набора последним должен быть пун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перевод рисунка гнезда на фоновый шп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вырезание гн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разметка и вырезание контура вст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склеивание вставки с фоновым шпоно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мозаичного набора невозможно размнож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пантограф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компьютером со скане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ксерок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калько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зготовления молотков, зубил, ножниц, напильников примен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конструкционная с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инструментальная углеродистая с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легированная с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чугу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ту вращения заготовки на токарном станке позволяет измен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задняя ба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коробка пере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коробка скор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суппор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ршине конуса задней бабки токарного станка настраи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задняя поверхность лезвия рез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передняя поверхность лезвия рез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вершина лезвия резц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4)  угол заострения лезвия рез</w:t>
      </w:r>
    </w:p>
    <w:p>
      <w:pPr>
        <w:pStyle w:val="Normal"/>
        <w:rPr/>
      </w:pPr>
      <w:r>
        <w:rPr>
          <w:sz w:val="28"/>
          <w:szCs w:val="28"/>
        </w:rPr>
        <w:t>A1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ину точения детали настраивают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суп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линей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штангенцирку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лимб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ьбу в отверстиях нарез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пла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метч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шпиль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воротко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ее в сверлении и фрезеровании на станках школьного ти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способ крепления режущего инстру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подача заготовки со ст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подача режущего инстру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вращение режущего инструмент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лучения пунктирных линий при тиснении на фольге примен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штамп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роликовая нак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зубчатая нак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давил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изготовлении ажурных скульптур из проволоки не примен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плоскогуб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)  куса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круглогуб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заусенц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ску для филигранного контура не получ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отливкой из мет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отрезанием полоски ножницами от металлического 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расклепыванием провол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скруткой двух проволо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чеканке не примен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наклон чекана назад к направлению обхода кон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заготовка из металлического листа толщиной 0,3…0,5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закалка за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расходни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и с рельефным пластмассовым рисунком называютс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грунтов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плено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линкру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самоклеящиес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асочный состав, приготовленный путем растирания смеси пигментов и лаков на краскотерках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эм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масляная кра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раствор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грунтов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ная полоска на стыке красок разного ц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ва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трафа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фил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макловиц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2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иклеивания керамических плиток при облицовке стен не примен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клей П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цементно-песочный раст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м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масляная густотертая краскаA3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ертить на ПК линию соединения шара и торца цилиндра в детали точения (см. рисунок) можно в окне рисован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прямоуго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ли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прямоугольник с белым цветом зали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классОтветы: 1-3. 2-3. 3-4. 4-2. 5-1. 6-4. 7-3. 8-2. 9-3. 10-1. 11-1. 12-1. 13-1. 14-4. 15-4. 16-2. 17-3. 18-3. 19-4. 20-2. 21-4. 22-3. 23-4. 24-2. 25-3. 26-3. 27-1. 28-3. 29-1. 30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актическая часть задания. Деревообработка – угольник столя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еталлообработка – уголок крепеж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азмеры по усмотр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 олимпи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ставленным вопросам выберите правильный вариант от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верхность заготовки, от которой начинают разметку, наз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базов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о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дняя бабка токарного деревообрабатывающего станка служ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установки и закрепления за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ля передачи вращательного движения загот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я установки и закрепления заготовки и передачи ей вращательного дви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 видам художественной обработки древесины от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рог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з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льс изготавливается технологическим процесс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есс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ло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ка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еразъемные соединения выполн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варкой, шпильками, заклепками, пай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олтами, склеиванием, пайкой, шпильками</w:t>
      </w:r>
    </w:p>
    <w:p>
      <w:pPr>
        <w:pStyle w:val="Normal"/>
        <w:rPr/>
      </w:pPr>
      <w:r>
        <w:rPr>
          <w:sz w:val="28"/>
          <w:szCs w:val="28"/>
        </w:rPr>
        <w:t>в) склеиванием, сваркой, пайкой, заклеп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квартире электрические розетки подключ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ледов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меша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раллель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становите правильную последовательность изготовления элементов шипового соеди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)    а) произвести запиливание шипов и проушин ножовкой по удаляемой части загот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)    б) выдолбить проуш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)    в) сделать поперечную и продольную разметку шипового со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)    г) спилить заплечики ш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)    д) подогнать элементы шипового со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)    е) произвести сборку « насух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)    ж) Собрать шиповое соединение на клей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бразовательная область «Технология» изучае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a) технологии автостро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технологии медицинского приборостро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технологии самолетостро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ехнология преобразования материалов, энергии и информаци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.К технологическим машинам относя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a) швейные машин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автомобил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генератор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амолет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0.Назовите способ обработки металла давлением:</w:t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фрезерова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) точ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) сверл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ковка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1. Назовите станок, предназначенный для обработки цилиндрических поверхностей детале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сверлильн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фрезерны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токарны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фрезерный с ЧП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2. Каким этапом завершается выполнение проекта: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изготовлением издел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оформлением пояснительной запис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разработкой технологических кар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езентацией (защитой проект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3.Использованием чего определяется большая дальность действия сотовых телефонов: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акустических вол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звуковых колеба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электромагнитных вол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низкочастотных колебаний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4. Преобразовывают переменный ток в постоянный: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двигатели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генератор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выпрямител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гревательные прибор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5.Назовите процесс создания мозаики по дереву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воскова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полирова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инкрустац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резьба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6.При использовании каких инструментов получаются ровные и гладкие поверхности из древесин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  лучковой пил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ножов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рубан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 двуручной пилы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7. Вращение сверла в станке осуществляется с помощью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ременной передач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реечной передач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цепной передач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убчатой передач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8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иаметр заготовки 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 xml:space="preserve">=40 мм, а необходимый диаметр детали 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>=38 мм. Какова должна быть глубина резания: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2 м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0,5 м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1 м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)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5 мм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9.Для борьбы с коррозией выполняют: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промывать издел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протирать издел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покрывать изделие лаком или краск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осушивать издел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0.Для выполнения отверстия в металлической пластине использую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напильни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дре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отвертку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ерн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1. </w:t>
      </w:r>
      <w:r>
        <w:rPr>
          <w:b/>
          <w:color w:val="000000"/>
          <w:sz w:val="28"/>
          <w:szCs w:val="28"/>
        </w:rPr>
        <w:t xml:space="preserve">Определите, какие проекции соответствуют модели, показанной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ева на наглядном изображении.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27930" cy="90487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1311" b="26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 xml:space="preserve">      а</w:t>
        <w:tab/>
        <w:tab/>
        <w:tab/>
        <w:t xml:space="preserve">    б     </w:t>
        <w:tab/>
        <w:tab/>
        <w:tab/>
        <w:t xml:space="preserve">        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2.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К профессиям типа «человек-техника» относят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а) педагога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программис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инжене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юрис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3. На каком документе предоставляют сведения о процессе изготовления издели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чертеже издел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техническом рисунк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на сборочном чертеж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 технологической карт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4. Укажите припуск на обработку одной стороны детали, если толщина детали должна быть равна 42 мм, а заготовка имеет толщину  46 мм, её нужно обработать одинаково с обеих сторо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1 м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2 м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3 м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4 м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5. К энергетическим машинам относя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автомобил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токарные стан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генератор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амолет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6.Укажите соответствие чертежа наглядному изображению детали А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4086860" cy="288544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577" b="10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 xml:space="preserve">а       </w:t>
        <w:tab/>
        <w:tab/>
        <w:t xml:space="preserve"> б </w:t>
        <w:tab/>
        <w:tab/>
        <w:t xml:space="preserve">г </w:t>
        <w:tab/>
        <w:tab/>
        <w:t xml:space="preserve">    в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7.К какому оборудованию относят  деревообрабатывающие станк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энергетические машин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транспортные машин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технологические машин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8.  Сталь — это спла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железа с азот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железа с крем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железа с сер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 железа с углеродом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Какие учебные заведения дают средне профессиональный уровень под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чебно-производственные комбин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фессиональные учил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ллед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ниверсит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 Определяет цели, намечает планы, контролирует их выпол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недж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озя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оварове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ы  8 класс.</w:t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В, 2-А, 3-Г, 4-Б, 5-Д, 6-Е. 7-Ж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ктическая часть задания. Деревообработка -  ящик с шиповым угловым соедине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Металлообработка -  крючок для вешалк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змеры по усмотрен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зучая технологию в школе, Вы учитесь: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. конструировать и изготавливать изделия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. находить решения физических задач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.выполнять эксперименты по химии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. анализировать биологические процессы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 каким машинам относится подъемный кран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. к технологическим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.к энергетическим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к транспор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ая передача преобразования вращательного движения вала в возвратно-поступательное используется в слесарных тисках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реечна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винтова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цепна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рем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ая часть токарно-винторезного станка предназначена для закрепления и перемещения резцов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задняя баб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коробка скорост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станин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суп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м измерительным инструментом можно измерить диаметр заготовки, установленной в центрах токарного станка по обработке древесины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линейкой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кронциркулем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штангенциркулем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рулет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ревнейший вид обработки металл, известный еще до нашей эр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токарная обработ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фрезерная обработ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ков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электрот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ехнологические свойства древесин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твердост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влажност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способность древесины удерживать гвозди и шурупы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про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В каком направлении к волокнам необходимо изготавливать хозяйственную лопаточку ?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поперек волокон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вдоль волокон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под углом к волокна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не имеет знач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филь прокат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проволо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конус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сфер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швелле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им инструментом можно получить отверстие в тонколистовом металле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кернеро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пробойнико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. зубилом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круглым напильник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кажите последовательность нарезания резьбы на стержн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выправить заготовку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закрепить заготовку в тиска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снять фаску напильнико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установить заготовку по угольнику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i/>
          <w:sz w:val="28"/>
          <w:szCs w:val="28"/>
        </w:rPr>
        <w:t>Примечание.</w:t>
      </w:r>
      <w:r>
        <w:rPr>
          <w:sz w:val="28"/>
          <w:szCs w:val="28"/>
        </w:rPr>
        <w:t xml:space="preserve"> К цифре поставьте необходимую букву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  1      ; 2      ; 3     ; 4     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Какие цифры позиций слесарных тисков указыв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гайку                           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неподвижную губку 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опорную часть          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винт             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5230" cy="195072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зметки центров будущих отверстий используе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стамес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кернер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дрел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киян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К неразъемным соединениям деталей относится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соединение винтам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болтовое соединени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клеп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соединение струбцин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Видом художественной обработки металла являе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сверлени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пай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чекан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выжиг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Бытовая электрическая сеть может передавать электроэнергию мощностью 1,5 кВт. Можно ли подключить к этой сети одновременно чайник мощностью 1 кВт и пылесос мощностью 0,8 кВ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мож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нельз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когда можно, когда н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скорее 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Нарисуйте принципиальную электрическую схему ц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9625" cy="330517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. Потребители электроэнергии имеют мощности: электрочайник – 1кВт, стиральная машина – 1кВт, пылесос – 0,8кВт, осветительные приборы – 0,5кВт. Напряжение сети 220 В. Предохранитель, обеспечивающий работу этих потребителей должен иметь ток срабаты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10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15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20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25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Дальность действия телевизионной системы определяется использование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механических колеб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акустических колеб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электрических колеб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электромагнитных вол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 Расходная часть бюджета семьи включ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расходы на развлеч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зарпла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пенс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доход от предприним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Доходная часть бюджета семьи включ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оплату развлеч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зарпла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оплату продук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оплату 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Задачами маркетинга в работе фирмы является: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планирование работы фирмы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организация работы фирмы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контроль за деятельностью фирмы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анализ потребностей рынка и реклама продукции фи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Задачами менеджмента в работе фирмы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анализ потребностей рынка товаров и услу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реклама продукции фир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организация работы фир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определение структуры ры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. Наиболее востребованы на рынке труда в нашей стране в настоящее время: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юристы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экономис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инженерно-технические работн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Профессии типа «человек – природа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лаборант химико-бактериологического анализ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лаборант химического анализ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лаборант в физической лаборатории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библиотекарь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6. Для успешного выбора профессии необходим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. знать какие профессии в настоящее время являются востребованными и высокооплачиваемым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. опираться на мнение друз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. опираться на мнение родных и знакомых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Совокупность знаний, умений, и навыков, приобретенных путем специальной подготовки и необходимых для определенного вида деятельности, вида занятий в рамках той или иной професси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памят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внимани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условия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специа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Выполнение проекта начинаетс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с анализа потребностей и возможностей проектной деятельности и формулировки темы проек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с изготовления проектного издели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со сбора информации по теме проек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с выдвижения идеи выполнения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Выдвижение идеи проекта осуществляетс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после анализа информации по теме проекта (анализ прототипов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после формулировки проблемы проек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сразу после формулировки темы проек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после создания рекламы проектного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Что не входит в поисково-исследовательский этап творческого проекта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сбор информации по теме проек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выбор темы проек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изготовление издели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выбор наилучшей идеи и ее исследовани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На каком этапе творческого проекта происходит разработка графической документации 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заключительном (презентационном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поисково-исследовательско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конструкторско-технологиче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В каком разделе технологической карты размещают чертежи или  эскизы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технологическая последовательность операц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материалы, инструменты, оборудование;</w:t>
      </w:r>
    </w:p>
    <w:p>
      <w:pPr>
        <w:pStyle w:val="Normal"/>
        <w:ind w:firstLine="540"/>
        <w:rPr/>
      </w:pPr>
      <w:r>
        <w:rPr>
          <w:sz w:val="28"/>
          <w:szCs w:val="28"/>
        </w:rPr>
        <w:t>в. графическое изображ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3. Графическое изображение изделия, выполненное по правилам построения аксонометрических проекций с наложением теней, называется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чертеж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эскиз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технический рисунок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4.Условное обозначение лампы накалива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8700</wp:posOffset>
            </wp:positionH>
            <wp:positionV relativeFrom="paragraph">
              <wp:posOffset>168910</wp:posOffset>
            </wp:positionV>
            <wp:extent cx="1257300" cy="38227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0</wp:posOffset>
            </wp:positionH>
            <wp:positionV relativeFrom="paragraph">
              <wp:posOffset>12700</wp:posOffset>
            </wp:positionV>
            <wp:extent cx="1028700" cy="333375"/>
            <wp:effectExtent l="0" t="0" r="0" b="0"/>
            <wp:wrapTight wrapText="bothSides">
              <wp:wrapPolygon edited="0">
                <wp:start x="-186" y="0"/>
                <wp:lineTo x="-186" y="20973"/>
                <wp:lineTo x="21600" y="20973"/>
                <wp:lineTo x="21600" y="0"/>
                <wp:lineTo x="-18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0</wp:posOffset>
            </wp:positionH>
            <wp:positionV relativeFrom="paragraph">
              <wp:posOffset>151130</wp:posOffset>
            </wp:positionV>
            <wp:extent cx="866775" cy="3048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85090</wp:posOffset>
            </wp:positionV>
            <wp:extent cx="971550" cy="3619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5.Проставьте на чертеже те размеры детали, которых не хватает для её изготовления: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8750</wp:posOffset>
                </wp:positionH>
                <wp:positionV relativeFrom="paragraph">
                  <wp:posOffset>629285</wp:posOffset>
                </wp:positionV>
                <wp:extent cx="572135" cy="2292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3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2.5pt;margin-top:49.55pt;width:4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9050</wp:posOffset>
                </wp:positionH>
                <wp:positionV relativeFrom="paragraph">
                  <wp:posOffset>629285</wp:posOffset>
                </wp:positionV>
                <wp:extent cx="572135" cy="2292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3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5pt;margin-top:49.55pt;width:4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677160" cy="231457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45720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3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овые зад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9 класса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а, 2б, 3г, 4в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, 9, 1, 11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157480</wp:posOffset>
            </wp:positionV>
            <wp:extent cx="1815465" cy="92202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размеров</w:t>
      </w:r>
    </w:p>
    <w:p>
      <w:pPr>
        <w:pStyle w:val="Normal"/>
        <w:numPr>
          <w:ilvl w:val="0"/>
          <w:numId w:val="14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ая часть задания. Механическая деревообработка: Изготовление на СТД  ручки для стамес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еханическая металлообработка: Изготовление на ТВС винт для держателя резца. (Без нарезания резьбы). Размеры произвольны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просы олимпиа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хнология – э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наука о физических процессах, используемых человек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. наука о химических процессах, используемых человек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наука о преобразовании материалов, энергии, информ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. наука о биологических явления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рамках образовательной области «Технология» изучае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. добыча природных ресурс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. взаимодействие общественных групп и индивидуум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. преобразование материи, энергии и информац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. пути освоения космического простра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аким машинам относится швейная машина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. энергетически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. к транспортны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. к технологичес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ая передача движения токарно-винторезного станка выполняется с использованием трения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. ременн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. цепн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. зубчат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. винт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е токарные резцы предназначены для обтачивания внешних и конических поверхностей металлических заготовок 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. проходны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. подрезны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. отрезны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. фасо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онкий и гибкий режущий инструмент применяемый для чистовой    обработки заготовок из древесины и металл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. надфил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. шлифовальная шкурк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. напильник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. ножовочное полот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ревесину какой степени влажности используют при изготовлении мебели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свежесрубленную (влажность до 80%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комнатно-сухую (влажность от 8 до 12%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воздушно-сухую (влажность от 15 до 20%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абсолютно сухую (влажность около 0%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становите соответствие применению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 – липа;       а.  В конструкциях вагон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 – осина;      б. В резьбе по дерев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 – дуб;          в. В производстве бумаги, спиче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 – ель;           г. В производстве музыкальных инструментов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Примечание. </w:t>
      </w:r>
      <w:r>
        <w:rPr>
          <w:sz w:val="28"/>
          <w:szCs w:val="28"/>
        </w:rPr>
        <w:t>К цифре поставьте соответствующую букву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1       ; 2      ; 3      ; 4      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Какой профиль напильника применяют для заточки столя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овок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полукруглы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плоск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треугольны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ножевидны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Для придания детали из металла зеркального блеска выполня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шлифовани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отделку напильнико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отделку шлифовальной шкурко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полирова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и сборке резьбовых соединений под гайку подкладыва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шплинт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шайбу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гайку большего диаметр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колечко из проволо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Какой цифрой  на рисунке обозначен болт с полукруглой головкой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7980" cy="165354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акой вид прозрачной отделки можно применить для шкатулки, декорированной в технике геометрической резьбы?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покрыть гуашь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покрасить белой краско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тонировать морилко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покрыть бесцветным лак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Основная часть электрической энергии, используемой человечеством создается на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атомных электростанция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гидроэлектростанция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тепловых электростанция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г. ветровых электростанция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5. Обычно потребители электрической энергии подключаются к сети параллельно. Предохранитель включа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параллельно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последовательно с потребителям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можно параллельно, можно и последовательно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рисуйте принципиальную схему электрической цеп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3785" cy="270192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Дальность действия радиовещательных и телевизионных станций определяется использованием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акустических колеба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. механических колеба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электрических колеба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. электромагнитных волн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звуковых колебаний в электрические осуществляется с помощью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громкоговорител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усилител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генератор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г. микроф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юджет семьи включа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только доходы семь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только расходы семь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доходы и расходы семь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жет ли семья позволить себе любые расходы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может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не может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иногда может, иногда не може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 ли маркетинг в деятельности предпринимателя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не необходи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необходи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иногда необходим, иногда не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быль предпринимателя – это: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доходы от реализации продукции;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доходы после выплаты налогов;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разность между доходами и расходам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идей дизайна (выбора формы, цвета, композиции изделия) способству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облегчению создания проектного издел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уменьшению стоимости издел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улучшению экологических свойств издел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. повышению конкурентоспособности издел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технического творчества наиболее важно использование методов реше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изобретательских задач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физических задач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химических задач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г. биологических задач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 На рынке труда в России в настоящее время наиболее востребованы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юристы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инженерно- технические работник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экономист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6. Что такое профессиональная пригодность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хорошее здоровь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. острый у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взаимное соответствие человека и професс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27. Профессия типа «Человек – художественный образ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чертежник-конструктор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дизайнер по проектированию интерьер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экскурсов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библиотекар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словное обозначение диода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00100</wp:posOffset>
            </wp:positionH>
            <wp:positionV relativeFrom="paragraph">
              <wp:posOffset>26035</wp:posOffset>
            </wp:positionV>
            <wp:extent cx="1257300" cy="38227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14400</wp:posOffset>
            </wp:positionH>
            <wp:positionV relativeFrom="paragraph">
              <wp:posOffset>109220</wp:posOffset>
            </wp:positionV>
            <wp:extent cx="971550" cy="361950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в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67310</wp:posOffset>
            </wp:positionV>
            <wp:extent cx="1028700" cy="333375"/>
            <wp:effectExtent l="0" t="0" r="0" b="0"/>
            <wp:wrapTight wrapText="bothSides">
              <wp:wrapPolygon edited="0">
                <wp:start x="-186" y="0"/>
                <wp:lineTo x="-186" y="20973"/>
                <wp:lineTo x="21600" y="20973"/>
                <wp:lineTo x="21600" y="0"/>
                <wp:lineTo x="-186" y="0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б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116205</wp:posOffset>
            </wp:positionV>
            <wp:extent cx="885825" cy="409575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авьте на чертеже те размеры детали, которых не хватает для её изготов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0675" cy="33051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Какие размеры не указаны на чертеже втул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Какой чертеж соответствует какому рисунк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270</wp:posOffset>
            </wp:positionV>
            <wp:extent cx="2857500" cy="1975485"/>
            <wp:effectExtent l="0" t="0" r="0" b="0"/>
            <wp:wrapSquare wrapText="bothSides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1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1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Какой материал с экологической точки зрения необходимо применять для ремонта и отделки внутренних стен жилых помещений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цементный раствор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шпаклевочная смесь на гипсовой основ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шпаклевочная смесь на цементной основ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3. Выполнение проекта начинае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со сбора информации по выполнению прое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с формулировки проблемы и темы прое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с выдвижения идеи выполнения прое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г. с изготовления чертежей и технологической документ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4. Для выдвижения идеи проекта необходим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а. разработать чертежи, технологическую карту выполняемого издел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. сформулировать тему и собрать необходимую информаци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. оценить экономические и экологические свойства издел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5.Документ, удостоверяющий государственное признание технического решения изобретением и закрепляющий за лицом, которому он выдан исключительное право на использования указанного объекта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а. грамота;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б. патент;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в. свидетельство;</w:t>
      </w:r>
    </w:p>
    <w:p>
      <w:pPr>
        <w:pStyle w:val="Normal"/>
        <w:ind w:left="360" w:firstLine="180"/>
        <w:rPr/>
      </w:pPr>
      <w:r>
        <w:rPr>
          <w:sz w:val="28"/>
          <w:szCs w:val="28"/>
        </w:rPr>
        <w:t>г. анкета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овые задания. 10класс.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1500</wp:posOffset>
            </wp:positionH>
            <wp:positionV relativeFrom="paragraph">
              <wp:posOffset>91440</wp:posOffset>
            </wp:positionV>
            <wp:extent cx="1571625" cy="828675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размеров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–диаметр меньшего внутреннего отверстия; 2–длина меньшего внутреннего отверстия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б, 2в, 3а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ая часть задания. Механическая деревообработка: Изготовить на ТСД ручку для напильни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ханическая металлообработка: Изготовить на ТВС  болт с резьбой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по усмотр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опросы олимпиады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11 клас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хнология – это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наука о преобразованиях материалов, энергии, информац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наука о физических процесса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наука о химических процесса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наука о социальных проце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учая технологию в школе, Вы осваиваете: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а. методы решения физических задач;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б. анализ химических процессов;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. анализ биологических явлений;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г. методы конструирования и создания изделий.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585" w:hanging="585"/>
        <w:jc w:val="both"/>
        <w:rPr>
          <w:sz w:val="28"/>
          <w:szCs w:val="28"/>
        </w:rPr>
      </w:pPr>
      <w:r>
        <w:rPr>
          <w:sz w:val="28"/>
          <w:szCs w:val="28"/>
        </w:rPr>
        <w:t>К каким машинам относится персональная ЭВМ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. к энергетическим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. к технологически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к транспортны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каком приспособлении токарного станка по обработке древесины можно закрепить заготовку для вытачивания декоративной тарелки 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. в трезубце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в планшайб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в патроне (стакан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ая часть токарно-винторезного станка служит для закрепления и подачи сверл и зенковок, а также поддержания конца заготовки при помощи центра 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коробка подач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коробка скорост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суппорт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задняя ба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ехнологическая операция – эт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законченная часть технологического процесса, выполняемая на одном рабочем месте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законченная часть технологического процесса, выполняемая на разных рабочих местах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законченная часть технологического процесс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й строгальный инструмент применяют для фигурной обработки лицевых кромок заготовок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шерхебел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фуганок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рубанок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калёв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птимальный зазор между подручником и заготовкой  в токарном станке по обработке древесины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6-8 м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1-2 м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3-4 м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8-10 м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иломатериалы изготавливают на 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на лесопильных рама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на рейсмусовых стана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на циркулярных станка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на токарных станк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аким столярным инструментом размечают и проверяют углы в 45° 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циркуле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рейсмусо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ярунко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линей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аким ручным электрифицированным инструментом 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ить  из 10 мм фанеры круг диаметром 200 мм 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электрической дрель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фрезерной машинко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вибрационной шлифовальной машинко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электрическим лобзик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роволоку изготавливают способо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ковк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штамповк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волоч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пресс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Какой элемент штангенциркуля отсчитывает десятые доли?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шкала-нониус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глубиномер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подвижная рам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миллиметровая линейка штанг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ой цветной металл входит в классификацию редких металлов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титан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платин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селен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серебр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Какой буквой на рисунке обозначен фальцевый одинарный угловой шов?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69215</wp:posOffset>
            </wp:positionV>
            <wp:extent cx="1943100" cy="1676400"/>
            <wp:effectExtent l="0" t="0" r="0" b="0"/>
            <wp:wrapSquare wrapText="bothSides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Какой вид термической обработки стали применяют для с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го напряжения закаленной стали 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отжиг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отпуск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нормализац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зака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В каком виде декоративного творчества применяют наборные рисунки из шпона разных пород древесины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филигран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выжиган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маркетр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росписи по дерев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Нарисуйте принципиальную электрическую схему цеп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В доме на садовом участке планируется использовать следующие электроприборы: электроплиту мощностью – 1 кВт, обогреватель мощностью – 1,5 кВт, холодильник -  200 Вт, кухонный комбайн – 300 Вт, стиральную машинку – 1 кВт, осветительные приборы – 300 Вт. Напряжение сети 220 Вт. Какого сечения нужно выбрать провода для открытой проводки, если для медного прово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65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583"/>
      </w:tblGrid>
      <w:tr>
        <w:trPr>
          <w:trHeight w:val="61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длите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грузки, 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 жилы, мм</w:t>
            </w:r>
          </w:p>
        </w:tc>
      </w:tr>
      <w:tr>
        <w:trPr>
          <w:trHeight w:val="30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0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альность действия сотовых телефонов определяется использованием: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ультразвука;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акустических колебаний;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электромагнитных волн;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г. механических колеб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амплитуды или мощности электрических колебаний использу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выпрямител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. генератор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усилител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. детекто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наполнения бюджета семь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зарплат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. плата за продукты пита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оплата коммунальных услуг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. плата за транспортные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ен ли менеджмент в семейной экономик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целесообразен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. нецелесообразен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иногда целесообразен, иногда н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 ли менеджмент в предпринимательской деятельности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необходи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. не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иногда необходим, иногд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ет ли место риск в деятельности предпринимателя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не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. д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иногда имеется, иногда н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рынке труда в России наиболее востребова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экономис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юрис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инженерно-технологические работ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Чтобы не ошибиться в выборе профессии необходимо:</w:t>
      </w:r>
    </w:p>
    <w:p>
      <w:pPr>
        <w:pStyle w:val="Normal"/>
        <w:tabs>
          <w:tab w:val="clear" w:pos="708"/>
          <w:tab w:val="left" w:pos="1080" w:leader="none"/>
        </w:tabs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 выбирать самую высокооплачиваемую профессию;</w:t>
      </w:r>
    </w:p>
    <w:p>
      <w:pPr>
        <w:pStyle w:val="Normal"/>
        <w:tabs>
          <w:tab w:val="clear" w:pos="708"/>
          <w:tab w:val="left" w:pos="1080" w:leader="none"/>
        </w:tabs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ориентироваться на содержание и оплату будущее деятельности, соотнеся её со своими возможностями;</w:t>
      </w:r>
    </w:p>
    <w:p>
      <w:pPr>
        <w:pStyle w:val="Normal"/>
        <w:tabs>
          <w:tab w:val="clear" w:pos="708"/>
          <w:tab w:val="left" w:pos="1080" w:leader="none"/>
        </w:tabs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ориентироваться на содержание будущей деятельности независимо от своих возможностей.</w:t>
      </w:r>
    </w:p>
    <w:p>
      <w:pPr>
        <w:pStyle w:val="Normal"/>
        <w:tabs>
          <w:tab w:val="clear" w:pos="708"/>
          <w:tab w:val="left" w:pos="1080" w:leader="none"/>
        </w:tabs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Быстрое и успешное продвижение в общественной, науч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бной или другой сфере деятельности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талант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задатк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карь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темпера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Методы дизайна (художественного конструирования - выбора формы, цвета, композиции изделия) необходимо использовать при создании проектируемого изделия для:</w:t>
      </w:r>
    </w:p>
    <w:p>
      <w:pPr>
        <w:pStyle w:val="Normal"/>
        <w:tabs>
          <w:tab w:val="clear" w:pos="708"/>
          <w:tab w:val="left" w:pos="90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а. повышения его конкурентоспособности;</w:t>
      </w:r>
    </w:p>
    <w:p>
      <w:pPr>
        <w:pStyle w:val="Normal"/>
        <w:tabs>
          <w:tab w:val="clear" w:pos="708"/>
          <w:tab w:val="left" w:pos="90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б. для уменьшения его стоимости;</w:t>
      </w:r>
    </w:p>
    <w:p>
      <w:pPr>
        <w:pStyle w:val="Normal"/>
        <w:tabs>
          <w:tab w:val="clear" w:pos="708"/>
          <w:tab w:val="left" w:pos="90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. для улучшения экологических свойств издел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для облегчения создания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Профессионально созданием интерьера помещения занимается 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художник-декоратор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художник-оформител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дизайне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архитектор-дизайн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Творчество, в том числе техническое творчество, это: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а. результат анализа информации по теме проекта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б.результат анализа прототипов проектной деятельности на рынке товаров и услуг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. создание новог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результат практическ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95" w:firstLine="495"/>
        <w:rPr>
          <w:sz w:val="28"/>
          <w:szCs w:val="28"/>
        </w:rPr>
      </w:pPr>
      <w:r>
        <w:rPr>
          <w:sz w:val="28"/>
          <w:szCs w:val="28"/>
        </w:rPr>
        <w:t>32. Создание ранее объективно не существовавшего, с помощ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 решается определенная техническая задач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открытие;</w:t>
      </w:r>
    </w:p>
    <w:p>
      <w:pPr>
        <w:pStyle w:val="Normal"/>
        <w:ind w:firstLine="540"/>
        <w:rPr/>
      </w:pPr>
      <w:r>
        <w:rPr>
          <w:sz w:val="28"/>
          <w:szCs w:val="28"/>
        </w:rPr>
        <w:t>г.изобрет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рационализаторское предлож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3. Усилению парникового эффекта и изменению климата способствуют: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атомные электростанции;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тепловые электростанции;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гидроэлектростанции;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г. ветроэлектростанции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Кислотные дожди определяются выбросами в атмосферу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а. сельского хозяй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. железнодорожного и авиационного транспор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. коммунального хозяй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. металлургического производства и тепловых электростанций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5. Выполнение проекта завершается: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оформлением пояснительной записки;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изготовлением изделия;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. презентацией проекта;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г. оформлением чертежей и технологических карт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0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изготовлением изделия в процессе выполнения проекта необходимо: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. оформить пояснительную записку;</w:t>
      </w:r>
    </w:p>
    <w:p>
      <w:pPr>
        <w:pStyle w:val="Normal"/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б. продумать презентацию проек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разработать чертежи и технологическую кар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Что не входит в экономический расчет себестоимости изделия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затраты на электроэнерг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технология изготовл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стоимость материало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амортизация оборудова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. оплата тру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Установите соответствие между характеристиками проектного изделия и критериями его оценк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 –Конструктивные            </w:t>
      </w: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 1_____________________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 – Эстетические                </w:t>
      </w:r>
      <w:r>
        <w:rPr>
          <w:i/>
          <w:sz w:val="28"/>
          <w:szCs w:val="28"/>
        </w:rPr>
        <w:t xml:space="preserve">Ответ:   </w:t>
      </w:r>
      <w:r>
        <w:rPr>
          <w:sz w:val="28"/>
          <w:szCs w:val="28"/>
        </w:rPr>
        <w:t>2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– надеж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б – оригинальность фор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в – цветовое реш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г – удобство в эксплуа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д – композиционная заверш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е – соответствие конструкции назначению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Примечание. </w:t>
      </w:r>
      <w:r>
        <w:rPr>
          <w:sz w:val="28"/>
          <w:szCs w:val="28"/>
        </w:rPr>
        <w:t xml:space="preserve"> К цифре поставьте буквы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9. Поставьте на чертеже те размеры детали, которых не хватает для её изготовления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0690" cy="293306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. Какой чертеж детали имеет внешнюю резьб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3890" cy="281749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Ответы на тестовые задания .11 класс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1500</wp:posOffset>
            </wp:positionH>
            <wp:positionV relativeFrom="paragraph">
              <wp:posOffset>193675</wp:posOffset>
            </wp:positionV>
            <wp:extent cx="1257300" cy="1024255"/>
            <wp:effectExtent l="0" t="0" r="0" b="0"/>
            <wp:wrapSquare wrapText="bothSides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3" r="-31" b="-7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1,5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1 а, г. е; 2 б, в. д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12 размеров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ая часть задания. Механическая обработка древесины: Изготовить на ТСД декоративный подсвеч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ческая обработка металла: Изготовление бор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по усмотр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sectPr>
      <w:type w:val="nextPage"/>
      <w:pgSz w:w="11906" w:h="16838"/>
      <w:pgMar w:left="851" w:right="850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85" w:hanging="360"/>
      </w:pPr>
      <w:rPr/>
    </w:lvl>
  </w:abstractNum>
  <w:abstractNum w:abstractNumId="16">
    <w:lvl w:ilvl="0">
      <w:start w:val="2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8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/>
      <w:bCs/>
      <w:caps/>
    </w:rPr>
  </w:style>
  <w:style w:type="paragraph" w:styleId="2">
    <w:name w:val="Основной текст 2"/>
    <w:basedOn w:val="Normal"/>
    <w:qFormat/>
    <w:pPr>
      <w:ind w:right="18" w:hanging="0"/>
      <w:jc w:val="center"/>
    </w:pPr>
    <w:rPr>
      <w:b/>
      <w:bCs/>
      <w:i/>
      <w:i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5.png"/><Relationship Id="rId15" Type="http://schemas.openxmlformats.org/officeDocument/2006/relationships/image" Target="media/image8.png"/><Relationship Id="rId16" Type="http://schemas.openxmlformats.org/officeDocument/2006/relationships/image" Target="media/image6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5:42:00Z</dcterms:created>
  <dc:creator>Liza</dc:creator>
  <dc:description/>
  <cp:keywords/>
  <dc:language>en-US</dc:language>
  <cp:lastModifiedBy>Linar</cp:lastModifiedBy>
  <cp:lastPrinted>2017-09-26T20:48:00Z</cp:lastPrinted>
  <dcterms:modified xsi:type="dcterms:W3CDTF">2017-10-01T11:22:00Z</dcterms:modified>
  <cp:revision>46</cp:revision>
  <dc:subject/>
  <dc:title>Технология</dc:title>
</cp:coreProperties>
</file>